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АУКЦИОНА В ЭЛЕКТРОННОЙ ФОРМЕ № </w:t>
      </w:r>
      <w:r>
        <w:rPr>
          <w:rFonts w:cs="Times New Roman" w:ascii="Times New Roman" w:hAnsi="Times New Roman"/>
          <w:b/>
          <w:color w:val="000000"/>
          <w:sz w:val="24"/>
          <w:szCs w:val="20"/>
          <w:lang w:val="ru-RU"/>
        </w:rPr>
        <w:t>31908012746</w:t>
      </w:r>
      <w:r>
        <w:rPr>
          <w:rFonts w:cs="Times New Roman" w:ascii="Times New Roman" w:hAnsi="Times New Roman"/>
          <w:b/>
          <w:sz w:val="32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ОТ 20.06.2019 Г. НА ПРАВО ЗАКЛЮЧЕНИЯ ДОГОВОРА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СТАВКУ ПРИБОР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(ПЕРЕЧЕНЬ ИЗМЕНЕНИЙ № 1 от 10.07.201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аукциона в электронной форме на право заключения договора предметом которого является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СТАВКА ПРИБОРОВ</w:t>
      </w:r>
    </w:p>
    <w:tbl>
      <w:tblPr>
        <w:tblW w:w="14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207"/>
        <w:gridCol w:w="652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О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К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КЕ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ю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19 года 12:00:00 (время московское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ю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19 года 12:00:00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Место, дата и время открытия доступа к заявкам в электронной форм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11» июля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2019 года 12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Место, дата и время открытия доступа к заявкам в электронной форм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26» июля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2019 года 12:00 (время московско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есто и дата рассмотрения Заявок, проведения основного этапа закупки (аукционного торга), подведения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16» июля 2019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Аукционный тор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18» июля 2019 год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10:00 (время московское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23» июля 2019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есто и дата рассмотрения Заявок, проведения основного этапа закупки (аукционного торга), подведения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30» июля 2019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Аукционный тор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01» августа 2019 год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10:00 (время московско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06» августа 2019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я о закупке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val="ru-RU" w:eastAsia="ru-RU"/>
              </w:rPr>
              <w:t xml:space="preserve">п. 7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рядок, дата начала, дата и время окончания срока подачи Заявок на участие в закуп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ю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19 года 12:00:00 (время московск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val="ru-RU" w:eastAsia="ru-RU"/>
              </w:rPr>
              <w:t xml:space="preserve">п. 7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рядок, дата начала, дата и время окончания срока подачи Заявок на участие в закуп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ю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а 12:00:00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8</w:t>
              <w:tab/>
              <w:t xml:space="preserve">Место, дата и время открытия доступа к Заявкам 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ю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19 года 12:00:00 (время московск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8</w:t>
              <w:tab/>
              <w:t xml:space="preserve">Место, дата и время открытия доступа к Заявкам 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ю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9 года 12:00:00 (время московское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9 Место и дата рассмотрения Заявок, проведения основного этапа закупки (аукционного торга), подведения итогов закупк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16» июля 2019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Аукционный тор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18» июля 2019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23» июля 2019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9 Дата рассмотрения Заявок, проведения основного этапа закупки (аукционного торга), подведения итогов закупк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30» июля 2019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Аукционный тор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01» августа 2019 год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10:00 (время московско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06» августа 2019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. 10 Дата и время окончания срока предоставления Участникам разъяснений положений Документации о закупке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ю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а 12:00:00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московское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. 10 Дата и время окончания срока предоставления Участникам разъяснений положений Документации о закупке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ю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019 года 12:00:00 (время московское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8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V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 Техническое задание Документации о закупке</w:t>
            </w:r>
          </w:p>
        </w:tc>
        <w:tc>
          <w:tcPr>
            <w:tcW w:w="1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Техническ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. 7 Спецификаци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1701"/>
              <w:gridCol w:w="6520"/>
              <w:gridCol w:w="709"/>
              <w:gridCol w:w="567"/>
              <w:gridCol w:w="1134"/>
              <w:gridCol w:w="1275"/>
            </w:tblGrid>
            <w:tr>
              <w:trPr>
                <w:trHeight w:val="528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>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>Анализатор сигналов DVB-C ИТ-09QAM со свидетельством о калибровке или эквивалент.</w:t>
                  </w:r>
                </w:p>
              </w:tc>
              <w:tc>
                <w:tcPr>
                  <w:tcW w:w="6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>Анализатор сигналов DVB-C предназначен для измерения параметров телевизионных каналов с аналоговой модуляцией.</w:t>
                    <w:br/>
                    <w:t xml:space="preserve">Измеряемые параметры: </w:t>
                    <w:br/>
                    <w:t>- Для аналоговых каналов: уровень канала, отношение видео/аудио, отношение сигнал/шум</w:t>
                    <w:br/>
                    <w:t>- Для цифровых каналов: мощность канала</w:t>
                    <w:br/>
                    <w:t>- Измерение спектра обратного канала</w:t>
                    <w:br/>
                    <w:t>- Измерение напряжения дистанционного питания кабельной сети в диапазоне от 10 до 100 В</w:t>
                    <w:br/>
                    <w:t>Комплект поставки:</w:t>
                    <w:br/>
                    <w:t>измеритель -1 шт.</w:t>
                    <w:br/>
                    <w:t>аккумулятор - 1 к-т</w:t>
                    <w:br/>
                    <w:t>ВЧ переход “F”-”F” - 1 шт.</w:t>
                    <w:br/>
                    <w:t>руководство по эксплуатации - 1 шт.</w:t>
                    <w:br/>
                    <w:t>блок питания (зарядное устройство) - 1 шт.</w:t>
                    <w:br/>
                    <w:t>защитный кейс - 1 шт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>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>205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>2460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1701"/>
              <w:gridCol w:w="6662"/>
              <w:gridCol w:w="567"/>
              <w:gridCol w:w="850"/>
              <w:gridCol w:w="1134"/>
              <w:gridCol w:w="1134"/>
            </w:tblGrid>
            <w:tr>
              <w:trPr>
                <w:trHeight w:val="8025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>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58"/>
                    <w:rPr>
                      <w:rFonts w:eastAsia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>Анализатор сигналов цифрового кабельного телевидения ИТ-19С со свидетельством о калибровке или эквивалент.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lang w:val="ru-RU" w:eastAsia="ru-RU"/>
                    </w:rPr>
                  </w:pPr>
                  <w:r>
                    <w:rPr>
                      <w:rFonts w:eastAsia="Calibri" w:cs="Calibri"/>
                      <w:color w:val="000000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>Анализатор сигналов DVB-C ИТ-19C предназначен для измерения параметров телевизионных каналов с аналоговой модуляцией: уровня напряжения несущей изображения, отношение уровня напряжения несущей изображения к уровню напряжения несущей звука, отношения уровня несущей изображения к шуму в канале распределения, а так же параметров телевизионных каналов с цифровой модуляцией: фактического уровня напряжения радиосигнала. Для сигналов стандартов цифрового кабельного телевидения DVB-C и J.83 Annex B, измеритель позволяет измерять показатели качества приема – коэффициент ошибок модуляции цифрового потока MER, частоту появления ошибочных битов BER, количество ошибочных пакетов MPEG потока, запас по помехоустойчивости MARGIN, а также констелляционную диаграмму (на экране ПК). ИТ-19С обеспечивает режим автоматического определения параметров настройки (частота канала, символьная скорость, вид модуляции). Для поиска помех в измерителе предусмотрен режим анализатора спектра. Измеритель ИТ19C можно подключать к персональному компьютеру для получения дополнительных сервисных режимов. Измеритель позволяет измерять постоянное и переменное напряжение дистанционного питания сетей распределительных приемных систем телевидения и радиовещания</w:t>
                    <w:br/>
                    <w:t>Комплект поставки:</w:t>
                    <w:br/>
                    <w:t>измеритель -1 шт.</w:t>
                    <w:br/>
                    <w:t>аккумулятор - 1 к-т</w:t>
                    <w:br/>
                    <w:t>ВЧ переход “F”-”F” - 1 шт.</w:t>
                    <w:br/>
                    <w:t>руководство по эксплуатации - 1 шт.</w:t>
                    <w:br/>
                    <w:t>блок питания (зарядное устройство) - 1 шт.</w:t>
                    <w:br/>
                    <w:t>защитный кейс - 1 шт.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>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>22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lang w:val="ru-RU" w:eastAsia="ru-RU"/>
                    </w:rPr>
                    <w:t>2640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5840" w:h="12240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4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9-07-10T09:11:00Z</cp:lastPrinted>
  <dcterms:modified xsi:type="dcterms:W3CDTF">2019-07-10T04:12:00Z</dcterms:modified>
  <cp:revision>118</cp:revision>
  <dc:subject/>
  <dc:title/>
</cp:coreProperties>
</file>